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Slide-A-Round Math Manipulatives, LLC</w:t>
      </w:r>
    </w:p>
    <w:p>
      <w:pPr>
        <w:pStyle w:val="Normal"/>
        <w:jc w:val="center"/>
        <w:rPr>
          <w:rFonts w:ascii="Tahoma" w:hAnsi="Tahoma" w:cs="Tahoma"/>
          <w:b/>
          <w:b/>
          <w:bCs/>
          <w:kern w:val="2"/>
          <w:sz w:val="28"/>
          <w:szCs w:val="28"/>
        </w:rPr>
      </w:pPr>
      <w:r>
        <w:rPr>
          <w:rFonts w:cs="Tahoma" w:ascii="Tahoma" w:hAnsi="Tahoma"/>
          <w:b/>
          <w:bCs/>
          <w:kern w:val="2"/>
          <w:sz w:val="28"/>
          <w:szCs w:val="28"/>
        </w:rPr>
        <w:drawing>
          <wp:anchor behindDoc="0" distT="36195" distB="36195" distL="36195" distR="3619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3810</wp:posOffset>
            </wp:positionV>
            <wp:extent cx="737235" cy="7677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b/>
          <w:b/>
          <w:bCs/>
          <w:kern w:val="2"/>
          <w:sz w:val="28"/>
          <w:szCs w:val="28"/>
        </w:rPr>
      </w:pPr>
      <w:r>
        <w:rPr>
          <w:rFonts w:cs="Tahoma" w:ascii="Tahoma" w:hAnsi="Tahoma"/>
          <w:b/>
          <w:bCs/>
          <w:kern w:val="2"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824605</wp:posOffset>
            </wp:positionH>
            <wp:positionV relativeFrom="paragraph">
              <wp:posOffset>147320</wp:posOffset>
            </wp:positionV>
            <wp:extent cx="2505710" cy="199580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199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27635</wp:posOffset>
                </wp:positionH>
                <wp:positionV relativeFrom="paragraph">
                  <wp:posOffset>280670</wp:posOffset>
                </wp:positionV>
                <wp:extent cx="2371090" cy="15709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1570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Jim Franklin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4">
                              <w:r>
                                <w:rPr>
                                  <w:rStyle w:val="InternetLink"/>
                                </w:rPr>
                                <w:t>Slide-A-Round@comcast.net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5">
                              <w:r>
                                <w:rPr>
                                  <w:rStyle w:val="InternetLink"/>
                                </w:rPr>
                                <w:t>www.slidearoundmath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6.506.84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pt;height:123.7pt;mso-wrap-distance-left:0pt;mso-wrap-distance-right:0pt;mso-wrap-distance-top:0pt;mso-wrap-distance-bottom:0pt;margin-top:22.1pt;mso-position-vertical-relative:text;margin-left:10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Jim Franklin</w:t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hyperlink r:id="rId6">
                        <w:r>
                          <w:rPr>
                            <w:rStyle w:val="InternetLink"/>
                          </w:rPr>
                          <w:t>Slide-A-Round@comcast.net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hyperlink r:id="rId7">
                        <w:r>
                          <w:rPr>
                            <w:rStyle w:val="InternetLink"/>
                          </w:rPr>
                          <w:t>www.slidearoundmath.com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06.506.841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Number line to 10,000,000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Add/Subtract fractions with different denominators without paper or pencil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Available in low vision and braille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Addresses standards involving money, decimals, weight, and elapsed time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Practice handouts of math problems available for free download on website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Created by an elementary special education teacher in collaboration with students, colleagues, administrators, occupational therapists, vision and hearing specialists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Used in all academic settings (regular education, resource, inclusion, self- contained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MAJOR CONFERENCE PRESENTATIONS</w:t>
      </w:r>
      <w:r>
        <w:rPr>
          <w:rFonts w:cs="Tahoma" w:ascii="Tahoma" w:hAnsi="Tahoma"/>
          <w:sz w:val="20"/>
          <w:szCs w:val="20"/>
        </w:rPr>
        <w:t xml:space="preserve"> (since November 2013)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017 and 2014 Georgia Assistive Technology in Education (GATE) Conference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017 Georgia Vision Educators Statewide Training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017 Tennessee Mathematics Teachers Association Conferenc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017 Texas Assistive Technology Network Conferenc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017 Arizona AER Spring Workshop Conferenc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016 Georgia STEM Forum Conferenc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016 Seeking Options to Add Rigor (SOAR) Conference (in Talladega, AL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015 Tennessee Statewide Unity VI Conference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015 Tennessee Council for Exceptional Children Conference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015 Louisiana Assistive Technology Initiative Conference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014 and 2015 Institute Designed for Educating ALL Students (IDEAS) Conferences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014 Georgia Council for Teachers of Mathematics Conferenc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014 Illinois Council for Children with Behavioral Disorders Conferenc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013 Alabama Council for Exceptional Children Conferenc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013 “Out of Sight” Assistive Technology Conference (in Columbus, OH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013 MEGA Conference (in Mobile, AL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013 Kentucky Council for Exceptional Children Conferenc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MAJOR ARTICLES POSTED ON WEBSITE</w:t>
      </w:r>
      <w:r>
        <w:rPr>
          <w:rFonts w:cs="Tahoma" w:ascii="Tahoma" w:hAnsi="Tahoma"/>
          <w:sz w:val="20"/>
          <w:szCs w:val="20"/>
        </w:rPr>
        <w:t xml:space="preserve"> (since October 2012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tional Federation for the Blind                    Colorado Department of Education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ducation World                                           Northeast Regional Center for Vision Education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clusive Schools Network                             Gallaudet University SW Regional Center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tional Center of Deaf- Blindness                 Autism Speaks!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aching Research Institute                           Fred's Head Blog - American Printing House for the Blind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anadian Deafblind Association                      Center for Instructional Supports &amp; Accessible Materials (CISAM)                          CEC Visual Impairment and Deafblind             Virginia Accessible Instructional Materials                      Education Quarterly                                      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bCs w:val="false"/>
          <w:sz w:val="20"/>
          <w:szCs w:val="20"/>
        </w:rPr>
        <w:tab/>
        <w:tab/>
        <w:t xml:space="preserve">         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Slide-A-Round@comcast.net" TargetMode="External"/><Relationship Id="rId5" Type="http://schemas.openxmlformats.org/officeDocument/2006/relationships/hyperlink" Target="http://www.slidearoundmath.com/" TargetMode="External"/><Relationship Id="rId6" Type="http://schemas.openxmlformats.org/officeDocument/2006/relationships/hyperlink" Target="mailto:Slide-A-Round@comcast.net" TargetMode="External"/><Relationship Id="rId7" Type="http://schemas.openxmlformats.org/officeDocument/2006/relationships/hyperlink" Target="http://www.slidearoundmath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0:54:37Z</dcterms:created>
  <dc:creator/>
  <dc:description/>
  <dc:language>en-US</dc:language>
  <cp:lastModifiedBy/>
  <cp:lastPrinted>2017-09-25T21:05:00Z</cp:lastPrinted>
  <dcterms:modified xsi:type="dcterms:W3CDTF">2014-09-03T02:19:14Z</dcterms:modified>
  <cp:revision>1</cp:revision>
  <dc:subject/>
  <dc:title/>
</cp:coreProperties>
</file>